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ORM ‘C’</w:t>
      </w:r>
    </w:p>
    <w:p>
      <w:pPr>
        <w:pStyle w:val="Normal"/>
        <w:spacing w:lineRule="auto" w:line="240" w:before="0" w:after="120"/>
        <w:ind w:left="6480" w:firstLine="72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curity Compliance Certificate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Merchant  should  have the website evaluated by STQC (or NIC in the case of a Government dept. / agency) or any other security consultant empanelled with Cert-In and forward the “Compliance Certificate” signed and stamped by the security consultant &amp; countersigned by the authorized signatory (Head of Dept.) of Merchant. A list of security consultants certified by “Cert In”can be found at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http://www.cert-in.org.in/panelofauditors.htm</w:t>
        </w:r>
      </w:hyperlink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2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6804"/>
        <w:gridCol w:w="2587"/>
      </w:tblGrid>
      <w:tr>
        <w:trPr>
          <w:trHeight w:val="46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9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  <w:u w:val="single"/>
              </w:rPr>
              <w:t>VENDOR SITE COMPLIANCE CERTIFICATE (VSCC)</w:t>
            </w:r>
          </w:p>
        </w:tc>
      </w:tr>
      <w:tr>
        <w:trPr>
          <w:trHeight w:val="231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. No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ameter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mments of the Security Consultant</w:t>
            </w:r>
          </w:p>
        </w:tc>
      </w:tr>
      <w:tr>
        <w:trPr>
          <w:trHeight w:val="699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 xml:space="preserve">SITE DETAIL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ite UR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ata centre /Premises address where the site is hosted: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1833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ther Merchant has SSL certificate from Verisign or equivalent:</w:t>
              <w:br/>
            </w:r>
            <w:r>
              <w:rPr>
                <w:rFonts w:cs="Arial" w:ascii="Arial" w:hAnsi="Arial"/>
                <w:bCs/>
                <w:i/>
                <w:iCs/>
                <w:sz w:val="24"/>
                <w:szCs w:val="24"/>
              </w:rPr>
              <w:t>For Govt of India/State Govt sites an equivalent SSL certificate from NIC/IDRBT is acceptable. The inspecting official is requested to specify in the column alongside the features of the SSL certificate implemented for the site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 xml:space="preserve">Security review - evidence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99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was the last Application Security review done?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 there evidence to confirm that the findings have since been closed?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 xml:space="preserve">Security review - evidence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99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n was the last vulnerability assessment and External Penetration Testing done? Whether the latest version of Anti-virus with up to date virus definitions is running on all appropriate systems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s there evidence to confirm that the findings in vulnerability assessment and External Penetration Testing have since been closed?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027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3"/>
        <w:gridCol w:w="6804"/>
        <w:gridCol w:w="2587"/>
      </w:tblGrid>
      <w:tr>
        <w:trPr>
          <w:trHeight w:val="450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System configuration &amp; access control</w:t>
            </w:r>
          </w:p>
        </w:tc>
        <w:tc>
          <w:tcPr>
            <w:tcW w:w="25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a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ther the database and application servers are behind firewall?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0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b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irm that no internet services like SMTP, HTTP, FTP run by default on any system. Please specifically confirm that these services do not run on Application and Database servers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Application and Data Security Measures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ther care is taken to see that no net banking username and passwords or HPIN is collected/stored at merchant end?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WORK PROCEDURE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hether there is evidence to confirm that sufficient logs are maintained for all transactions to help establish a clear audit trail and assist in dispute resolution?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s the merchant capturing any of card details like Primary Account Number (PAN),   Cardholder name, Service Code Expiration Date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If yes, then confirm Cardholder Data Environment (CDE) of merchant is PCI DSS certified. 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firm that merchant is not storing “Sensitive Authentication Data” as per PCI DSS i.e. Full magnetic Stripe data, CAV2/CVC2/CVV2/CID, PIN/PIN Block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8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onfirm that personal identifiable information of the user will not be shared with any external agency.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1" w:hRule="atLeast"/>
        </w:trPr>
        <w:tc>
          <w:tcPr>
            <w:tcW w:w="10274" w:type="dxa"/>
            <w:gridSpan w:val="3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Name of the Security Consultant       _____________________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Signature of the Security Consultant   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</w:rPr>
              <w:t>Seal</w:t>
            </w:r>
          </w:p>
        </w:tc>
      </w:tr>
      <w:tr>
        <w:trPr>
          <w:trHeight w:val="464" w:hRule="atLeast"/>
        </w:trPr>
        <w:tc>
          <w:tcPr>
            <w:tcW w:w="10274" w:type="dxa"/>
            <w:gridSpan w:val="3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uthorised Signatory</w:t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sectPr>
      <w:type w:val="nextPage"/>
      <w:pgSz w:w="12240" w:h="15840"/>
      <w:pgMar w:left="1440" w:right="144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rt-in.org.in/panelofauditors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46:00Z</dcterms:created>
  <dc:creator>user</dc:creator>
  <dc:description/>
  <cp:keywords/>
  <dc:language>en-US</dc:language>
  <cp:lastModifiedBy>CM 10 Aggregator</cp:lastModifiedBy>
  <cp:lastPrinted>2014-08-08T18:00:00Z</cp:lastPrinted>
  <dcterms:modified xsi:type="dcterms:W3CDTF">2019-03-28T07:25:00Z</dcterms:modified>
  <cp:revision>4</cp:revision>
  <dc:subject/>
  <dc:title/>
</cp:coreProperties>
</file>